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127880109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CARTA PROPOSTA PROPOSTA DE PREÇOS - A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/>
      </w:pPr>
      <w:r>
        <w:rPr>
          <w:rFonts w:cs="Arial"/>
          <w:color w:val="333333"/>
          <w:sz w:val="20"/>
          <w:szCs w:val="20"/>
        </w:rPr>
        <w:t>Local e data Assinatura e carimbo da empresa</w:t>
      </w:r>
      <w:r>
        <w:br w:type="page"/>
      </w:r>
    </w:p>
    <w:p>
      <w:pPr>
        <w:pStyle w:val="Heading2"/>
        <w:keepLines/>
        <w:spacing w:before="0" w:after="0"/>
        <w:ind w:left="426" w:hanging="0"/>
        <w:jc w:val="center"/>
        <w:rPr>
          <w:rFonts w:cs="Arial"/>
          <w:color w:val="000000"/>
        </w:rPr>
      </w:pPr>
      <w:r>
        <w:rPr>
          <w:rFonts w:cs="Arial"/>
          <w:i w:val="false"/>
          <w:color w:val="000000"/>
          <w:sz w:val="20"/>
          <w:szCs w:val="20"/>
          <w:lang w:val="pt-BR"/>
        </w:rPr>
        <w:t>Modelo de Planilha de Custos e Formação de Preços - B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25"/>
        <w:gridCol w:w="1096"/>
        <w:gridCol w:w="1236"/>
        <w:gridCol w:w="1397"/>
        <w:gridCol w:w="1398"/>
      </w:tblGrid>
      <w:tr>
        <w:trPr>
          <w:trHeight w:val="209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LGADOS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 ESTIMADO R$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ONTO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 ACRÉSCIMO UNITÁ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UNITÁRIO COM DESCONTO OU ACRÉSCIMO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NROLADINHO (CARNE, QUEIJO E FRANGO) – PESO 16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COXINH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IBE (CARNE E QUEIJO /PRESUNTO)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ASTEL (CARNE, QUEIJO E FRANGO) –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IZZA BROTINHO (CALABRESA MUSSARELA E MISTA) – PESO 250G/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MPADA (FRANGO CAMARÃO) – PESO 1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DE QUEIJ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FIHA (CARNE, FRANGO, QUEIJO/PRESUNTO) – PESO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TORTAS SALGADA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EMPADÃO (FRANGO, CARNE, QUEIJO, PALMITO, TOMATE SECO)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ISSOLE (QUEIJO, QUEIJO E PRESUNTO, FRANGO, CARNE, ESPINAFRE E RICOTA) – PESO 11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ROISSANT = PESO: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NDUICHE NATURAL – PESO 18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PIOCAS DIVERSAS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MANTEIGA – PESO 100G/ DIÂMETRO 9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- PESO 120G/ DIÂMETRO 10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E PRESUNTO - PESO 13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- PESO 11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E LEITE CONDENSADO - PESO 12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Ã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MANTEIGA – PESO 4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- PESO 8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E PRESUNT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OVO -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MISTO QUENTE (PÃO DE FORMA) – PESO 9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EIJO QUENTE (PÃO DE FORMA) –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BOLOS, TORTAS E SOBREMESAS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SIMPLES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CHOCOLATE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ILHO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ACAXEIR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ORTAS DOCE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UDIM – PESO 2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MOUSSE (MARACUJÁ, LIMÃO, CHOCOLATE, CUPUAÇU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ORÇÃ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ALADA DE FRUTAS 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4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in natura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ROWNIE – PESO: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OCINHOS – PESO 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BEBID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MINERAL COM GÁ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K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9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LA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EFRIGERAN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COP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PEQUE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COM 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CHOCOLATE QUENTE/FR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HÁS DIVERS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PPUCCI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DE COC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293,48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COM O PERCENTUAL DE DESCONTO OU ACRÉCIMO SOBRE O VALOR 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XXX,XX (sendo o desconto geral de xx,xx %)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CPL note 2</cp:lastModifiedBy>
  <dcterms:modified xsi:type="dcterms:W3CDTF">2022-05-18T15:06:00Z</dcterms:modified>
  <cp:revision>61</cp:revision>
  <dc:subject/>
  <dc:title/>
</cp:coreProperties>
</file>